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25 » января 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5816"/>
        <w:gridCol w:w="1080"/>
        <w:gridCol w:w="125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боты по техническому обслуживанию медицинской техник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ционар больниц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Электрокардиограф 6</w:t>
            </w:r>
            <w:r>
              <w:rPr>
                <w:sz w:val="20"/>
                <w:lang w:val="en-US"/>
              </w:rPr>
              <w:t xml:space="preserve"> NEK-4</w:t>
            </w:r>
            <w:r>
              <w:rPr>
                <w:sz w:val="20"/>
              </w:rPr>
              <w:t>, 198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БИОСЕТ 3000, 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3-х канальный  ШИЛЛЕР АТ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«БИОС»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ФУКУДА, 199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АКСИОН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1989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фибриллятор ДКИ-Н-04,200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С-80М, 198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С-80М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С-80М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ибор для электрофореза ПЭФ-3, 198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баня ТБ-110, 199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 xml:space="preserve">Центрифуга </w:t>
            </w:r>
            <w:r>
              <w:rPr>
                <w:sz w:val="20"/>
                <w:lang w:val="en-US"/>
              </w:rPr>
              <w:t>ELMI</w:t>
            </w:r>
            <w:r>
              <w:rPr>
                <w:sz w:val="20"/>
              </w:rPr>
              <w:t>,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отсос ОХ-10, 198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9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ТРИТОН-200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 199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сасыватель хирургич. ЭНЕМА-Н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итмокардиовазометр РКВ-01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скоп ЭКС-2-01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скоп ЭКС-2-01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стимулятор ЭКСК-02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искусств. вент. легких РО-6Н, 198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искусств. вент. легких ФАЗА-5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фибриллятор имп./АВСТРИЯ  «КАРДИО»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с УРИ РУМ-20М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с УРИ РУМ-20М, 199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9Л5, 198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рентгеновский 5Д2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УЗТ-101Ф,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ВК-75, 198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УВЧ-терапии ЭКРАН-1, 197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 НЕБУЛАЙЗЕР, 200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НЧ-терапии ИНФИТА, 1991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197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198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198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РК-21, 200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БОП-4, 199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 1997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ультразвуковой ВУЛКАН, 199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пмлипульс-3Т, 198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БОП-4, 198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-5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д/арсанвализации ИСКРА-1,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-5, 1997г.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6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 д/арсонвализации ИСКРА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Амплипульс-5, 1997г.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80-3,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индуктотермии ИКВ-4,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индуктотермии ИКВ-4,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 ЛУЧ-4,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ЛУЧ-4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ЛУЧ-1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 д/арсонвализации ИСКРА-1,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 1989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 1989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терапии Полюс-1, 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1988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иадинамик ДД-5, 1976г.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1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ультразвуковой ВУЛКАН, 1994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люорограф «ПроСкан-7000», 200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«ТРИТОН» МПР-5-02, 2005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фибриллятор ДКИ-Н-02, 199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Монитор прикроватн. /Дания/ КАРДИОСКОП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рдиомонитор КМ-1, 1997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86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93 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2000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ЗТ-101Ф,1993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ОКН-11, 1992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БОП-4, 1989г.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«НИОН», 1993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1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ветильник БХ-132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199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АКСИОН, 1998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1978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80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К-100-3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Э-4-2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ультразвуковой УТП-1, 196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д/арсонвализации ИСКРА-1, 1974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198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гальванизации ПОТОК-1,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4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 1991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5, 1994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-т флюорографический 12 Ф 7К, 1986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81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1998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87г.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Электросон ЭС-4Т, 1983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Кардиовит,1997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вадистиллятор ДЭ-25, 1975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. УС-02-01, 1997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ресло стоматологическое КСЭМ-03,1981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80, 1992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40, 2000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40,1975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40, 2000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ологическая УС-02-01, 1992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оматологическая МАРУС, 2001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2000г.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хоэнцефалоскоп перен. ЭЭС-12, 1994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3 (детска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82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80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.кардиограф Кардиовит,1997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Э-4-2,1987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СС-200, 1976г.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2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1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УГН-1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лучатель КВАРЦ УФО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94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Э_4-2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ПЕРСОНАЛЬ, 1999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ЛОР-3, 198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ВЧ-терапии УВЧ-66, 198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УВЧ-терапии УВЧ-30-2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для КВЧ-терапии ЯВЬ-1М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УЗТ-303л, 1988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ультразвуковой УЗТ-101Ф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5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-т Амплипульс-4, 1988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Ингалятор Туман, 1993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рентгеновский  12 Ф 7К, 1990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-4, 1983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95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ппарат для гальванизации ПОТОК-1, 197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К-100-3, 1994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10, 1992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3М, 1991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К-01, 1990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отоэлектрокалориметр КФК-3, 1992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ермостат ТПС, 1987г.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ерилизатор ГП-20, 1993г.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клиника № 1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Г811ОК, 1995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Электрокардиограф ЭК-1Т-04М, 2001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каф сушильный ШСС-80П, 1988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тиллятор Д-4, 1987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ентрифуга ОПН-3, 1982г.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риметр-нефелометр КФК-2, 1985г.в.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УЗ Городская клиническая больница №3 г.Иваново,  ул. 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евраль-апрель2007г.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74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7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в течение 20 дней после подпис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та выполненных работ 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17:00Z</dcterms:created>
  <dc:creator>Romanova</dc:creator>
  <dc:description/>
  <cp:keywords/>
  <dc:language>en-US</dc:language>
  <cp:lastModifiedBy>ZamGlavVrach</cp:lastModifiedBy>
  <cp:lastPrinted>2003-01-01T03:29:00Z</cp:lastPrinted>
  <dcterms:modified xsi:type="dcterms:W3CDTF">2007-01-25T08:14:00Z</dcterms:modified>
  <cp:revision>28</cp:revision>
  <dc:subject/>
  <dc:title>ИЗВЕЩЕНИЕ О ПРОВЕДЕНИИ ЗАПРОСА КОТИРОВОК</dc:title>
</cp:coreProperties>
</file>